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elaware Delegates Collaborative Survey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group were you in? 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part of the assignment did you do? 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n a scale of 1 to 5 did everyone participate equally in your group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 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ot at all</w:t>
        <w:tab/>
        <w:tab/>
        <w:tab/>
        <w:t xml:space="preserve">   some what </w:t>
        <w:tab/>
        <w:tab/>
        <w:t xml:space="preserve">    complet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49:00Z</dcterms:created>
  <dc:creator>Erica Hults</dc:creator>
  <dc:description/>
  <cp:keywords/>
  <dc:language>en-US</dc:language>
  <cp:lastModifiedBy>Erica Hults</cp:lastModifiedBy>
  <dcterms:modified xsi:type="dcterms:W3CDTF">2009-10-05T13:54:00Z</dcterms:modified>
  <cp:revision>1</cp:revision>
  <dc:subject/>
  <dc:title>Delaware Delegates Collaborative Survey</dc:title>
</cp:coreProperties>
</file>